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146893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907" w:hanging="0"/>
        <w:rPr>
          <w:lang w:val="uk-UA"/>
        </w:rPr>
      </w:pPr>
      <w:r>
        <w:rPr/>
        <w:t>від  08 липня  2014 р.                                                                                         №  2</w:t>
      </w:r>
      <w:r>
        <w:rPr>
          <w:lang w:val="uk-UA"/>
        </w:rPr>
        <w:t>6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закріплення території по вулиці Куценк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уб’єктами господарської діяльності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тримання відповідного санітарного стан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ї території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 управління житлово-комунального господарства міської ради від 01 липня 2014 року №750, з метою забезпечення належного санітарного стану вулиці Куценко, відповідно до Закону України «Про місцеве самоврядування в Україні», статті 15 Закону України «Про благоустрій населених пунктів»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іпити для забезпечення належного санітарного стану територію по вулиці Куценко (згідно схеми, що додається) в межах торгівельних зон за наступними суб’єктами господарської діяльності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ТОВ «Комфорт» - від магазину ТОВ «Берегиня» до торгового павільйону «Риба»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ПП Підпалий С.М.– від торгового павільйону «Риба» до вхідних воріт в ринок ТОВ ВБФ «Монолітбуд»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ТОВ ВБФ «Монолітбуд» - від вхідних воріт в ринок до будівлі підприємства «Миротворець»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ФОП Фастовець І.А. – від будівлі підприємства «Миротворець» до паркану перед територією гуртожитку квартирно-експлуатаційного відділу м.Біла Церква за адресою вул. Павліченко,12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ФОП Дядюра О.В., ФОП Шевченко Т.І., ТОВ «Росич» – від МАФ ФОП Дядюра О.В. до перехрестя вул. Куценко з вул. Павліченко.</w:t>
      </w:r>
    </w:p>
    <w:p>
      <w:pPr>
        <w:pStyle w:val="Style16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ідділу торгово-побутового обслуговування населення та громадського харчування спільно з Білоцерківським міським відділом з обслуговування м. Біла Церква та Білоцерківського району ГУМВС України в Київській області вжити необхідних заходів  щодо запобігання проведення стихійної торгівлі по вул. Куценко.</w:t>
      </w:r>
    </w:p>
    <w:p>
      <w:pPr>
        <w:pStyle w:val="Style16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иконанням рішення покласти на заступника міського голови          Гнатюка В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Знак Знак3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17:00Z</dcterms:created>
  <dc:creator>SEC</dc:creator>
  <dc:description/>
  <cp:keywords/>
  <dc:language>en-US</dc:language>
  <cp:lastModifiedBy>Lubov</cp:lastModifiedBy>
  <cp:lastPrinted>2014-07-03T16:49:00Z</cp:lastPrinted>
  <dcterms:modified xsi:type="dcterms:W3CDTF">2014-08-15T06:45:00Z</dcterms:modified>
  <cp:revision>3</cp:revision>
  <dc:subject/>
  <dc:title>від 22 травня 2012 року № 204</dc:title>
</cp:coreProperties>
</file>