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359673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907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ід  08 липня  2014 р.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6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Heading1"/>
        <w:jc w:val="lef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міщення об’єкті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нішньої рекл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01 липня 2014 року № 746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зичній особі підприємцю Батенко Альоні Петрі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 зовнішньої реклами – двосторонній холдер на опорі вуличного освітлення, розміром 1,8м х 0,9м, загальною рекламною площею 3,24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Київська, 6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об’єкт зовнішньої реклами – двосторонній холдер на опорі вуличного освітлення, розміром 1,8м х 0,9м, загальною рекламною площею 3,24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Павліченко, 8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. об’єкт зовнішньої реклами – двосторонній холдер №1 на опорі вуличного освітлення, розміром 1,8м х 0,9м, загальною рекламною площею 3,24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Сломчинського, 3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. об’єкт зовнішньої реклами – двосторонній холдер №2 на опорі вуличного освітлення, розміром 1,8м х 0,9м, загальною рекламною площею 3,24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Сломчинського, 3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. об’єкт зовнішньої реклами – двосторонній холдер на опорі вуличного освітлення, розміром 1,8м х 0,9м, загальною рекламною площею 3,24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Київська, 8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зичній особі-підприємцю Масюку Сергію Микола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об’єкти зовнішньої реклами – п’ять двосторонніх холдерів, розміром 1,8 м х 0,9 м,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Сквирське шосе, в районі «Горбатого мосту», в напрямку руху до центру міс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ascii="Arial" w:hAnsi="Arial" w:cs="Arial"/>
      <w:lang w:val="uk-UA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Heading1Char1">
    <w:name w:val="Heading 1 Char1"/>
    <w:basedOn w:val="Style13"/>
    <w:qFormat/>
    <w:rPr>
      <w:sz w:val="28"/>
      <w:lang w:val="uk-UA" w:bidi="ar-SA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sz w:val="22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18:00Z</dcterms:created>
  <dc:creator>Lubov</dc:creator>
  <dc:description/>
  <cp:keywords/>
  <dc:language>en-US</dc:language>
  <cp:lastModifiedBy>Lubov</cp:lastModifiedBy>
  <dcterms:modified xsi:type="dcterms:W3CDTF">2014-08-15T06:45:00Z</dcterms:modified>
  <cp:revision>3</cp:revision>
  <dc:subject/>
  <dc:title>Від 08 липня 2014 року № 265</dc:title>
</cp:coreProperties>
</file>