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90896130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«07» липня  2015  року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 24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ind w:firstLine="720"/>
        <w:jc w:val="both"/>
        <w:rPr>
          <w:lang w:val="uk-UA"/>
        </w:rPr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30 червня 2015 року № 15/390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lang w:val="uk-UA"/>
        </w:rPr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32" w:leader="none"/>
        </w:tabs>
        <w:spacing w:before="0" w:after="240"/>
        <w:jc w:val="both"/>
        <w:rPr>
          <w:lang w:val="uk-UA"/>
        </w:rPr>
      </w:pPr>
      <w:r>
        <w:rPr>
          <w:lang w:val="uk-UA"/>
        </w:rPr>
        <w:t>Земельній ділянці (кадастровий номер ділянки 3210300000:05:022:0138) по 1-ий Раскової провулок – провулок</w:t>
      </w:r>
      <w:r>
        <w:rPr/>
        <w:t xml:space="preserve"> Раскової перший</w:t>
      </w:r>
      <w:r>
        <w:rPr>
          <w:lang w:val="uk-UA"/>
        </w:rPr>
        <w:t>, 6-А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lang w:val="uk-UA"/>
        </w:rPr>
        <w:t>Новозбудованому житловому будинку, під літерою "А-2" згідно технічного паспорта, і згідно  декларації про готовність до експлуатації об’єкта, будівельні роботи на якому виконувалися на підставі повідомлення про початок їх виконання, зареєстрованої Департаментом Державної архітектурно-будівельної інспекції у Київській області 27.11.2014 року за № КС142143310431, на земельній ділянці (кадастровий номер ділянки 3210300000:07:018:0194) – вулиця Челюскінців, 51-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6" w:leader="none"/>
        </w:tabs>
        <w:ind w:left="716" w:hanging="432"/>
        <w:jc w:val="both"/>
        <w:rPr/>
      </w:pPr>
      <w:r>
        <w:rPr>
          <w:lang w:val="uk-UA"/>
        </w:rPr>
        <w:t>Земельній ділянці (кадастровий номер ділянки 3220488300:05:008:0239) по вул. Гайок, 4, та нежитловим будівлям, а саме : приміщення виробничого корпусу 2-А, зазначеного в плані «Б»-2, приміщення пожежної служби, зазначеного в плані  «Д» приміщення гаража, зазначеного в плані літерою «І» по вул. Гайок, 4-А, згідно свідоцтва з прилюдних торгів ВАА №089891 від 18.07.2002  року     –     вулиця Гайок,   4-Н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іський  голова                                                                   </w:t>
        <w:tab/>
        <w:t>В.П. Савчук</w:t>
      </w:r>
    </w:p>
    <w:p>
      <w:pPr>
        <w:pStyle w:val="TextBodyIndent"/>
        <w:tabs>
          <w:tab w:val="clear" w:pos="708"/>
          <w:tab w:val="left" w:pos="4820" w:leader="none"/>
        </w:tabs>
        <w:spacing w:before="0" w:after="120"/>
        <w:ind w:left="851" w:hanging="851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color w:val="000000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тиль2"/>
    <w:basedOn w:val="1"/>
    <w:next w:val="1"/>
    <w:qFormat/>
    <w:pPr>
      <w:numPr>
        <w:ilvl w:val="0"/>
        <w:numId w:val="0"/>
      </w:numPr>
      <w:spacing w:before="0" w:after="60"/>
      <w:ind w:firstLine="709"/>
      <w:jc w:val="both"/>
    </w:pPr>
    <w:rPr>
      <w:bCs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4:36:00Z</dcterms:created>
  <dc:creator>Alelsandr</dc:creator>
  <dc:description/>
  <dc:language>en-US</dc:language>
  <cp:lastModifiedBy>COMP</cp:lastModifiedBy>
  <cp:lastPrinted>2015-06-17T16:15:00Z</cp:lastPrinted>
  <dcterms:modified xsi:type="dcterms:W3CDTF">2015-07-08T14:36:00Z</dcterms:modified>
  <cp:revision>2</cp:revision>
  <dc:subject/>
  <dc:title/>
</cp:coreProperties>
</file>