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110958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07» липня  2015 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 24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___ червня 2015 року №______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Продовжити термін дії дозволів на розміщення об’єкта зовнішньої реклами строком на п’ять років: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даного підпунктом 1.1.1. пункту 1.1. частини 1. рішення виконавчого комітету Білоцерківської міської ради від  13 липня 2010 року № 269 «Про деякі питання щодо розміщення об’єктів зовнішньої реклами» розповсюджувачу зовнішньої реклами – публічному акціонерному товариству «ПроКредит Банк» за адресою: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ул. 50-річчя Перемоги, в районі зупинки громадського транспорту «Укртелеком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сти зміни в пункт 1.2. частини 1. рішення виконавчого комітету Білоцерківської міської ради від  23 червня 2015 року № 230 «Про деякі питання щодо розміщення об’єктів  зовнішньої реклами» та викласти його в наступній редакції: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2. Фізичній особі-підприємц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Ільченку Юрію Миколай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’єкт зовнішньої реклами – двосторонній світловий рекламний засіб типу                         «трол», розміром 1,0 м х 5,0 м, загальною рекламною площею 10,0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квирське шосе, в районі будинку № 34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Ільченку Віталію Юрій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’єкт зовнішньої реклами – двосторонній світловий рекламний засіб типу                         «лайт-бокс», розміром 1,8 м х 1,4 м, загальною рекламною площею 5,04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ухоярська, 24.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32:00Z</dcterms:created>
  <dc:creator>Admin</dc:creator>
  <dc:description/>
  <cp:keywords/>
  <dc:language>en-US</dc:language>
  <cp:lastModifiedBy>COMP</cp:lastModifiedBy>
  <cp:lastPrinted>2014-08-12T10:35:00Z</cp:lastPrinted>
  <dcterms:modified xsi:type="dcterms:W3CDTF">2015-07-08T14:39:00Z</dcterms:modified>
  <cp:revision>5</cp:revision>
  <dc:subject/>
  <dc:title>Про деякі питання щодо</dc:title>
</cp:coreProperties>
</file>