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620086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Полковника Коновальця, 9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30 червня 2015 року № 1062, з метою визначення стану зелених насаджень та їх відновної вартості, розташованих на території будівельної площадки в районі житлового будинку № 9 по вул. Полковника Коновальця, в м.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на території будівельної площадки в районі житлового будинку № 9 по вул. Полковника Коновальця в м. Біла Церква: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щук Сер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ійович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капітального будівництва комунального підприємства Білоцерківської міської ради «Білоцерківтепломережа»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40:00Z</dcterms:created>
  <dc:creator>User</dc:creator>
  <dc:description/>
  <dc:language>en-US</dc:language>
  <cp:lastModifiedBy>COMP</cp:lastModifiedBy>
  <cp:lastPrinted>2015-06-30T12:05:00Z</cp:lastPrinted>
  <dcterms:modified xsi:type="dcterms:W3CDTF">2015-07-08T14:40:00Z</dcterms:modified>
  <cp:revision>2</cp:revision>
  <dc:subject/>
  <dc:title>Про склад комісії з питань визначення стану</dc:title>
</cp:coreProperties>
</file>