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42333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30 червня  2015 року  № 555   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но-кошторисну документацію на капітальний ремонт покрівлі Білоцерківської загальноосвітньої школи І-ІІІ ступенів № 7 по бул.50-річчя Перемоги,40 в м. Біла Церква Київської області (стадія проектування – робочий проект) загальною сумою 703,055 тис. грн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  Проектна організація ТОВ «Нафтогазпостач» 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567" w:hanging="283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.  Затвердити проектно-кошторисну документацію на капітальний ремонт санвузлів Білоцерківської загальноосвітньої школи І-ІІІ ступенів № 15 по вул. Польова,70 в м. Біла Церква Київської області (стадія проектування - робочий проект) загальною сумою 123,811 тис. грн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арактеристика будівництва -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Нафтогазпостач» , експерт-кошторисник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3. Затвердити проектно-кошторисну документацію на капітальний ремонт системи вентиляції та кондиціонування Комунального закладу Білоцерківської міської ради дитячо-юнацької спортивної школи «Юність» по вул. Курсова, 22 в м. Біла Церква Київської області (стадія проектування – робочий проект) загальною сумою  362,568 тис. грн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283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283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Ліфтрембуд» 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Антонюка М.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33:00Z</dcterms:created>
  <dc:creator>User</dc:creator>
  <dc:description/>
  <cp:keywords/>
  <dc:language>en-US</dc:language>
  <cp:lastModifiedBy>COMP</cp:lastModifiedBy>
  <cp:lastPrinted>2014-11-03T14:53:00Z</cp:lastPrinted>
  <dcterms:modified xsi:type="dcterms:W3CDTF">2015-07-08T14:41:00Z</dcterms:modified>
  <cp:revision>8</cp:revision>
  <dc:subject/>
  <dc:title>Про затвердження проектно-кошторисної</dc:title>
</cp:coreProperties>
</file>