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5623886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«07» липня  2015  року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№  25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кументації на реконструкцію випускі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ливової каналізації в районі центрального пляж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 в районі вул. Водопійна у м. Біла Церк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Розглянувши подання відділу охорони навколишнього природного середовища міської ради  від 02 липня  2015 року  № 66, відповідно до Закону  України «Про місцеве самоврядування в Україні», ст.31 Закону України «Про регулювання містобудівної діяльності», виконавчий комітет міської ради виріши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1. Затвердити проектно-кошторисну документацію на реконструкцію випусків зливової каналізації в районі центрального пляжу та в районі вул. Водопійна у м. Біла Церква, загальною сумою  247,710 тис.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1. Найменування об’єкта, його місце розташування – реконструкція випусків зливової каналізації в районі центрального пляжу та в районі вул. Водопійна у м. Біла Церква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1.2. Характеристика будівництва – реконструкція.</w:t>
      </w:r>
    </w:p>
    <w:p>
      <w:pPr>
        <w:pStyle w:val="Normal"/>
        <w:rPr/>
      </w:pPr>
      <w:r>
        <w:rPr>
          <w:sz w:val="24"/>
          <w:szCs w:val="24"/>
          <w:lang w:val="uk-UA"/>
        </w:rPr>
        <w:tab/>
        <w:t>1.3. Проектна організація товариство з обмеженою відповідальністю «Володарський ВКБ», головний інженер проекту – Білоцерківський Сергій Ігорович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В.П.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b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firstLine="720"/>
    </w:pPr>
    <w:rPr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3:42:00Z</dcterms:created>
  <dc:creator>1</dc:creator>
  <dc:description/>
  <cp:keywords/>
  <dc:language>en-US</dc:language>
  <cp:lastModifiedBy>COMP</cp:lastModifiedBy>
  <cp:lastPrinted>2015-07-02T17:41:00Z</cp:lastPrinted>
  <dcterms:modified xsi:type="dcterms:W3CDTF">2015-07-08T14:42:00Z</dcterms:modified>
  <cp:revision>10</cp:revision>
  <dc:subject/>
  <dc:title/>
</cp:coreProperties>
</file>