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984818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5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Про проведення  конкурсу з</w:t>
      </w:r>
    </w:p>
    <w:p>
      <w:pPr>
        <w:pStyle w:val="Normal"/>
        <w:rPr/>
      </w:pPr>
      <w:r>
        <w:rPr/>
        <w:t xml:space="preserve">визначення  перевізників  на  оборотні </w:t>
      </w:r>
    </w:p>
    <w:p>
      <w:pPr>
        <w:pStyle w:val="Normal"/>
        <w:rPr/>
      </w:pPr>
      <w:r>
        <w:rPr/>
        <w:t>рейси  міських  автобусних  маршрутів  загального</w:t>
      </w:r>
    </w:p>
    <w:p>
      <w:pPr>
        <w:pStyle w:val="Normal"/>
        <w:rPr/>
      </w:pPr>
      <w:r>
        <w:rPr/>
        <w:t>користування №1б, 4б, 6б, 7б, 13б, 14б, 19б, 25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Закону України «Про  місцеве  самоврядування  в  Україні», Закону України «Про автомобільний 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 1081, виконавчий  комітет  міської  ради  вирішив:</w:t>
      </w:r>
    </w:p>
    <w:p>
      <w:pPr>
        <w:pStyle w:val="Normal"/>
        <w:jc w:val="both"/>
        <w:rPr/>
      </w:pPr>
      <w:r>
        <w:rPr/>
        <w:t xml:space="preserve">1. Провести 26 серпня 2015 року конкурс  з  визначення перевізників на  оборотні рейси </w:t>
      </w:r>
    </w:p>
    <w:p>
      <w:pPr>
        <w:pStyle w:val="Normal"/>
        <w:jc w:val="both"/>
        <w:rPr/>
      </w:pPr>
      <w:r>
        <w:rPr/>
        <w:t>міських  автобусних  маршрутів  загального користування №1б, 4б, 6б, 7б, 13б, 14б, 19б, 25б.</w:t>
      </w:r>
    </w:p>
    <w:p>
      <w:pPr>
        <w:pStyle w:val="Normal"/>
        <w:jc w:val="both"/>
        <w:rPr/>
      </w:pPr>
      <w:r>
        <w:rPr/>
        <w:t>Перелік обєктів, на  які  оголошено  конкурс:</w:t>
      </w:r>
    </w:p>
    <w:p>
      <w:pPr>
        <w:pStyle w:val="Normal"/>
        <w:jc w:val="both"/>
        <w:rPr/>
      </w:pPr>
      <w:r>
        <w:rPr/>
        <w:t xml:space="preserve">Оборотні  рейси  міських  автобусних  маршрутів  загального  користування: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5386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з/п  об»єкту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кур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втобусного маршру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нцеві  зуп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оротних  рейсі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. Перемоги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Критий ринок, пл.П.Запорожця, пл.Собор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аращанський масив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Районна лікарня, вул.Заярська, вул.Павлі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сив Піщаний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вул.Дружби, вул.Котляревського, пл.Собор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-й мікрорайон (вул.Комсомольська )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ЗОШ№10, вул.Грибоєдова, Дитяча лікар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айок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Залізничний  вокзал, бул.1-го Тра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лізничний вокзал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вул.Першотравнева, Міська  лікарня№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хнічне училище №9 – 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ПК «Росава», Міська  дитяча  лікар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ул.Глиняна –Центральний рино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Цегельний завод, вул.Київська, вул.Калініна, бул.1-го Трав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твердити  умови конкурсу з визначення  перевізників  на міських  автобусних  маршрутах  загального  користування №1б, 4б, 6б, 7б, 13б, 14б, 19б, 25б, згідно  додатку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твердити  кошторис  витрат, повязаних  з  підготовкою  та  проведенням  конкурсу, згідно  додатку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 за  виконанням  даного  рішення  покласти  на  заступника  міського  голови  згідно  розподілу  обовязкі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       В.П.Сав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ind w:right="440" w:hanging="0"/>
        <w:jc w:val="center"/>
        <w:rPr/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одаток</w:t>
      </w:r>
      <w:r>
        <w:rPr>
          <w:sz w:val="22"/>
          <w:szCs w:val="22"/>
          <w:lang w:val="ru-RU" w:eastAsia="en-US"/>
        </w:rPr>
        <w:t xml:space="preserve"> 1</w:t>
      </w:r>
      <w:r>
        <w:rPr>
          <w:sz w:val="22"/>
          <w:szCs w:val="22"/>
        </w:rPr>
        <w:t xml:space="preserve"> </w:t>
      </w:r>
    </w:p>
    <w:p>
      <w:pPr>
        <w:pStyle w:val="Normal"/>
        <w:ind w:right="44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9090" w:leader="none"/>
          <w:tab w:val="right" w:pos="145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міської  ради від _____________ 2015 р.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 конкурсу з визначення перевізників на оборотні рейси міських автобусних маршрутах загального користува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800"/>
        <w:gridCol w:w="1980"/>
        <w:gridCol w:w="1080"/>
        <w:gridCol w:w="1080"/>
        <w:gridCol w:w="1260"/>
        <w:gridCol w:w="1080"/>
        <w:gridCol w:w="1620"/>
        <w:gridCol w:w="900"/>
        <w:gridCol w:w="1080"/>
        <w:gridCol w:w="900"/>
        <w:gridCol w:w="720"/>
        <w:gridCol w:w="1080"/>
        <w:gridCol w:w="486"/>
      </w:tblGrid>
      <w:tr>
        <w:trPr>
          <w:trHeight w:val="109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з/п об’єкту конкур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</w:rPr>
              <w:t>автобусного маршру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зва маршруту (початковий та кінцевий пункт призначе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ршрут слі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вжина маршруту,к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риф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гальна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ількість оборот. рейсів за добу /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1 тр.зас.,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Режим перевез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спечеризація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труктура парку</w:t>
            </w:r>
          </w:p>
        </w:tc>
      </w:tr>
      <w:tr>
        <w:trPr>
          <w:trHeight w:val="204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ямий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/                  Зворот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жим маршрутного так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Дні тижн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тегорія та клас автобусів за  конструкціє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інімальна кількість одиниць рухомого складу для роботи на маршру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інімальна кількість місць для сидіння в автобу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явність резерву (необхідна кількість)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явність рухомого складу пристосованого для перевезення осіб з обмеженими можливост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даткові умов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л. Перемоги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итий ринок, пл.П.Запорожця, пл.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6,0 / 6,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 тарифом, який буде діяти  відповідно до рішення  виконавчого комітету  міської 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140 /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твер, субота, неділя з 6.00 до 1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л. Перемо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2, М3, А, В, 1, ІІ, 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Встановлення  на  транспортних  засобах перевізника 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>GPS</w:t>
            </w:r>
            <w:r>
              <w:rPr>
                <w:rFonts w:eastAsia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систем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ращанський масив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йлікарня, вул.Заярська, вул.Павлі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,4 / 3.4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50 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ращанський маси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сив Піщаний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ул. Дружби, вул. Котляревського, пл. 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,8 / 3,8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70 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сив Піща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7 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-й мікрорайон (вул.Комсомольська )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ОШ № 10, вул. Гризодубової, Дитяча 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5,0 /  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60 /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-й мікрорайо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йок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лізничний вокзал, бул. 1-го Тра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9,0 / 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56 /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йо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лізничний вокзал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ул.Першотравнева, Міська лікарня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,0 / 3,0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50 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лізничний вокза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хнічне училище №9 – Центральний ринок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К «Росава», Міська дитяча 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,3 / 4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135 /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хнічне училище № 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ул.Глиняна – Центральн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Цегельний завод, вул.Киъвська, вул.Калініна, бул.1-го Тра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,0/ 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/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ул..Глиня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+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еруючий справами виконавчого комітету                                                                       Н. І. Дудко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ru-RU" w:eastAsia="en-US"/>
        </w:rPr>
        <w:t xml:space="preserve">         </w:t>
      </w:r>
      <w:r>
        <w:rPr/>
        <w:t>міської  ради</w:t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ab/>
        <w:tab/>
        <w:tab/>
        <w:tab/>
        <w:tab/>
        <w:t xml:space="preserve">       Додаток 2</w:t>
      </w:r>
    </w:p>
    <w:p>
      <w:pPr>
        <w:pStyle w:val="Normal"/>
        <w:ind w:left="4248" w:firstLine="708"/>
        <w:jc w:val="center"/>
        <w:rPr/>
      </w:pPr>
      <w:r>
        <w:rPr/>
        <w:t xml:space="preserve">до рішення  виконавчого </w:t>
      </w:r>
    </w:p>
    <w:p>
      <w:pPr>
        <w:pStyle w:val="Normal"/>
        <w:ind w:left="4248" w:firstLine="708"/>
        <w:rPr/>
      </w:pPr>
      <w:r>
        <w:rPr>
          <w:rFonts w:eastAsia="Times New Roman"/>
        </w:rPr>
        <w:t xml:space="preserve">                  </w:t>
      </w:r>
      <w:r>
        <w:rPr/>
        <w:t>комітету міської  ради</w:t>
      </w:r>
    </w:p>
    <w:p>
      <w:pPr>
        <w:pStyle w:val="Normal"/>
        <w:ind w:left="5664" w:hanging="0"/>
        <w:jc w:val="center"/>
        <w:rPr/>
      </w:pPr>
      <w:r>
        <w:rPr>
          <w:rFonts w:eastAsia="Times New Roman"/>
        </w:rPr>
        <w:t xml:space="preserve">     </w:t>
      </w:r>
      <w:r>
        <w:rPr/>
        <w:t>від ______________ 2015 р.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>Кошторис витрат,</w:t>
      </w:r>
    </w:p>
    <w:p>
      <w:pPr>
        <w:pStyle w:val="Normal"/>
        <w:jc w:val="center"/>
        <w:rPr/>
      </w:pPr>
      <w:r>
        <w:rPr/>
        <w:t xml:space="preserve">пов’язаних з  підготовкою  та  проведенням конкурсу з визначення перевізників </w:t>
      </w:r>
    </w:p>
    <w:p>
      <w:pPr>
        <w:pStyle w:val="Normal"/>
        <w:jc w:val="center"/>
        <w:rPr/>
      </w:pPr>
      <w:r>
        <w:rPr/>
        <w:t xml:space="preserve">на міських автобусних маршрутах загального користування </w:t>
      </w:r>
    </w:p>
    <w:p>
      <w:pPr>
        <w:pStyle w:val="Normal"/>
        <w:jc w:val="center"/>
        <w:rPr/>
      </w:pPr>
      <w:r>
        <w:rPr/>
        <w:t>№</w:t>
      </w:r>
      <w:r>
        <w:rPr/>
        <w:t>1б, 4б, 6б, 7б, 13б, 14б, 19б, 25б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86"/>
        <w:gridCol w:w="1080"/>
        <w:gridCol w:w="1080"/>
        <w:gridCol w:w="1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нформаційних матеріалів  для  членів  конкурсного  коміт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офісний А4– для підготовки інформаційних матеріалів  (пач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  <w:tab w:val="right" w:pos="8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 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 куль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заправка  картриджа  до 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45,00</w:t>
            </w:r>
          </w:p>
        </w:tc>
      </w:tr>
    </w:tbl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№1б, 4б, 6б, 7б, 13б, 14б, 19б, 25б  становлять – 2 408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ількість об’єктів, на  які  оголошено  конкурс – 8  об’єкті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ума, яку сплачує перевізник-претендент  за  участь  у  конкурсі  -  418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 справами виконавчого комітету</w:t>
      </w:r>
    </w:p>
    <w:p>
      <w:pPr>
        <w:pStyle w:val="Normal"/>
        <w:rPr/>
      </w:pPr>
      <w:r>
        <w:rPr/>
        <w:t>міської ради                                                                                                Н.І.Ду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 w:eastAsia="en-US"/>
    </w:rPr>
  </w:style>
  <w:style w:type="character" w:styleId="Style15">
    <w:name w:val="Нижний колонтитул Знак"/>
    <w:qFormat/>
    <w:rPr>
      <w:sz w:val="24"/>
      <w:szCs w:val="24"/>
      <w:lang w:val="uk-UA" w:eastAsia="en-US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2:00Z</dcterms:created>
  <dc:creator>Admin</dc:creator>
  <dc:description/>
  <cp:keywords/>
  <dc:language>en-US</dc:language>
  <cp:lastModifiedBy>COMP</cp:lastModifiedBy>
  <cp:lastPrinted>2015-07-02T16:58:00Z</cp:lastPrinted>
  <dcterms:modified xsi:type="dcterms:W3CDTF">2015-07-09T12:39:00Z</dcterms:modified>
  <cp:revision>8</cp:revision>
  <dc:subject/>
  <dc:title/>
</cp:coreProperties>
</file>